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pacing w:val="-11"/>
          <w:kern w:val="2"/>
          <w:sz w:val="24"/>
          <w:szCs w:val="24"/>
        </w:rPr>
      </w:pPr>
      <w:r>
        <w:rPr>
          <w:b/>
          <w:bCs/>
          <w:spacing w:val="-11"/>
          <w:kern w:val="2"/>
          <w:sz w:val="24"/>
          <w:szCs w:val="24"/>
        </w:rPr>
        <w:t>Основания для ограничения выезда за границу должника по исполнительному производству и порядок его отмены</w:t>
      </w:r>
    </w:p>
    <w:p>
      <w:pPr>
        <w:pStyle w:val="Normal"/>
        <w:ind w:firstLine="709"/>
        <w:jc w:val="both"/>
        <w:rPr>
          <w:b/>
          <w:b/>
          <w:bCs/>
          <w:color w:val="444444"/>
          <w:spacing w:val="-11"/>
          <w:kern w:val="2"/>
          <w:sz w:val="24"/>
          <w:szCs w:val="24"/>
        </w:rPr>
      </w:pPr>
      <w:r>
        <w:rPr>
          <w:b/>
          <w:bCs/>
          <w:color w:val="444444"/>
          <w:spacing w:val="-11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pacing w:val="-11"/>
          <w:kern w:val="2"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б исполнительном производстве» судебный пристав-исполнитель вправе по заявлению взыскателя или собственной инициативе вынести постановление о временном ограничении на выезд должника из Российской Федерации при неисполнении должником-гражданином или должником, являющимся индивидуальным предпринимателем, в установленный для добровольного исполнения срок без уважительных причин, содержащихся в выданном судом, или являющемся судебным актом исполнительном документе следующих требова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ний о взыскании алиментов, возмещении вреда, причиненного здоровью, возмещении вреда в связи со смертью кормильца, имущественного ущерба и (или) морального вреда, причиненных преступлением, если сумма задолженности по такому исполнительному документу превышает 10 0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ребований неимущественного характе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иных требований, если сумма задолженности по исполнительному документу (исполнительным документам) составляет 30 000 рублей и боле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должником-гражданином или должником, являющимся индивидуальным предпринимателем, по истечении двух месяцев со дня окончания срока для добровольного исполнения требований, указанных в пункте 3 части 1 настоящей статьи, судебный пристав-исполнитель вправе по заявлению взыскателя или собственной инициативе вынести постановление о временном ограничении на выезд должника из Российской Федерации, если сумма задолженности по исполнительному документу (исполнительным документам) превышает 10 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исполнительный документ не является судебным актом или выдан не на основании судебного акта, то судебный пристав-исполнитель или взыскатель, участвующий в соответствующем исполнительном производстве, вправе обратиться в суд с заявлением об установлении для должника временного ограничения на выезд из Российской Федерации с соблюдением правил, установленных частями 1 и 2 настоящей статьи. На основании вступившего в законную силу судебного акта, устанавливающего для должника временное ограничение на выезд из Российской Федерации, судебный пристав-исполнитель не позднее дня, следующего за днем получения соответствующего судебного акта, выносит в порядке, предусмотренном настоящей статьей, постановление о временном ограничении на выезд должника из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несении постановления о временном ограничении на выезд должника из Российской Федерации в ходе исполнительного производства по исполнительному документу о взыскании денежных средств судебный пристав-исполнитель структурного подразделения территориального органа Федеральной службы судебных приставов поручает судебному приставу-исполнителю структурного подразделения Федеральной службы судебных приставов снять данное ограничение при наличии информации об уплате задолженности по исполнительному документу в Государственной информационной системе о государственных и муниципальных платеж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о временном ограничении на выезд должника из Российской Федерации утверждается старшим судебным приставом или его замест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кземпляр постановления, указанного в части 4 настоящей статьи, в форме электронного документа, подписанного усиленной квалифицированной электронной подписью судебного пристава-исполнителя, вынесшего данное постановление, незамедлительно направляется судебному приставу-исполнителю структурного подразделения Федеральной службы судебных пристав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6 июля 2017 № 190-ФЗ «О внесении изменений в статьи 65 и 67 Федерального закона «Об исполнительном производстве» введен механизм, позволяющий в максимально короткие сроки отменять ограничение на выезд за рубеж после оплаты задолженности по исполнительному доку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, судебный пристав-исполнитель, вынесший постановление о временном ограничении на выезд должника из Российской Федерации, не позднее дня, следующего за днем исполнения требований исполнительного документа, за исключением случая, предусмотренного частью 8 настоящей статьи, или за днем возникновения иных оснований для снятия данного ограничения, выносит постановление о снятии временного ограничения на выезд должника из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дебный пристав-исполнитель структурного подразделения Федеральной службы судебных приставов не позднее дня, следующего за днем размещения в Государственной информационной системе о государственных и муниципальных платежах информации об уплате задолженности по исполнительному документу, выносит в форме электронного документа, подписанного усиленной квалифицированной электронной подписью этого судебного пристава-исполнителя, постановление о снятии временного ограничения на выезд должника из Российской Федерации, экземпляр которого незамедлительно направляет судебному приставу-исполнителю, вынесшему постановление о временном ограничении на выезд должника из Российской Федер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мен информацией о применении и снятии временного ограничения на выезд должника из Российской Федерации между судебным приставом-исполнителем структурного подразделения территориального органа Федеральной службы судебных приставов, судебным приставом-исполнителем структурного подразделения Федеральной службы судебных приставов и федеральным органом исполнительной власти, ведающим вопросами безопасности, осуществляется в электронном виде в порядке и сроки, установленные федеральным органом исполнительной власти, осуществляющим функции по нормативно-правовому регулированию в сфере юстиции, по согласованию с федеральным органом исполнительной власти, ведающим вопросами безопасности. В целях обмена указанной информацией могут использоваться государственная система миграционного и регистрационного учета, а также изготовления, оформления и контроля обращения документов, удостоверяющих личность, и единая система межведомственного электронного взаимодейст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и постановлений о временном ограничении на выезд должника из Российской Федерации, о снятии данного ограничения направляются судебным приставом-исполнителем должнику не позднее дня, следующего за днем их вынесе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ступят в силу с 01.10.201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ник прокурора Лахденпохского района </w:t>
        <w:tab/>
        <w:tab/>
        <w:tab/>
        <w:tab/>
        <w:tab/>
        <w:t>Д.В. Кости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34:00Z</dcterms:created>
  <dc:creator>User</dc:creator>
  <dc:description/>
  <cp:keywords/>
  <dc:language>en-US</dc:language>
  <cp:lastModifiedBy>Admin</cp:lastModifiedBy>
  <dcterms:modified xsi:type="dcterms:W3CDTF">2017-09-10T11:34:00Z</dcterms:modified>
  <cp:revision>2</cp:revision>
  <dc:subject/>
  <dc:title>Основания для ограничения выезда за границу должника по исполнительному производству и порядок его отмены</dc:title>
</cp:coreProperties>
</file>